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DOTACJE   PRZEDMIOTOWE  I  CELOWE </w:t>
        <w:br/>
        <w:t>część opisow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W 2009 r. wydatki na dotacje przedmiotowe i celowe planuje  się w kwocie ogólnej  </w:t>
      </w:r>
      <w:r>
        <w:rPr>
          <w:b/>
          <w:sz w:val="24"/>
        </w:rPr>
        <w:t>5.679.000 zł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4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4"/>
        <w:rPr/>
      </w:pPr>
      <w:r>
        <w:rPr>
          <w:b/>
        </w:rPr>
        <w:t xml:space="preserve">DZIAŁ 400 – WYTWARZANIE I ZAOPATRYWANIE W ENERGIĘ ELEKTRYCZNĄ, GAZ I WODĘ  </w:t>
        <w:tab/>
        <w:tab/>
        <w:tab/>
        <w:t xml:space="preserve"> </w:t>
        <w:tab/>
        <w:tab/>
        <w:tab/>
        <w:t xml:space="preserve">     </w:t>
        <w:tab/>
        <w:t xml:space="preserve">                                   6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Środki przeznacza się na zadanie „Dofinansowanie infrastruktury służącej do wspólnego użytkowania przez użytkowników działek rodzinnych ogrodów działkowych” w zakresie modernizacji sieci wodnej i  elektrycznej oraz zakupu pomp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danie będzie realizowane przez podmioty niepubliczne na mocy art. 176 ust. 3 ustawy o finansach publicznych i Uchwały nr XXII/220/04 Rady Miejskiej Tomaszowa Mazowieckiego z dnia 31.03.2004r. </w:t>
        <w:br/>
        <w:t>w sprawie trybu postępowania o udzielenie dotacji z budżetu Miasta, sposobu jej rozliczania oraz kontroli wykonywania zleconego zadani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rPr/>
      </w:pPr>
      <w:r>
        <w:rPr>
          <w:b/>
        </w:rPr>
        <w:t xml:space="preserve">DZIAŁ 600 - TRANSPORT    I    ŁĄCZNOŚĆ </w:t>
        <w:tab/>
        <w:tab/>
        <w:tab/>
        <w:t xml:space="preserve"> </w:t>
        <w:tab/>
        <w:tab/>
        <w:t xml:space="preserve">       4.315.000 zł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 w:val="24"/>
        </w:rPr>
        <w:t>Środki przeznacza się w formie dotacji przedmiotowej na:</w:t>
      </w:r>
    </w:p>
    <w:p>
      <w:pPr>
        <w:pStyle w:val="Tekstpodstawowy2"/>
        <w:ind w:left="142" w:hanging="142"/>
        <w:rPr>
          <w:sz w:val="24"/>
        </w:rPr>
      </w:pPr>
      <w:r>
        <w:rPr>
          <w:sz w:val="24"/>
        </w:rPr>
        <w:t>- dopłatę do 2.100.000 wozokilometrów w wysokości 2,05 zł brutto do jednego wozokilometra dla Miejskiego Zakładu Komunikacyjnego, łączna kwota dotacji wynosi 4.305.000 zł,</w:t>
      </w:r>
    </w:p>
    <w:p>
      <w:pPr>
        <w:pStyle w:val="Tekstpodstawowy2"/>
        <w:ind w:left="142" w:hanging="142"/>
        <w:rPr>
          <w:sz w:val="24"/>
        </w:rPr>
      </w:pPr>
      <w:r>
        <w:rPr>
          <w:sz w:val="24"/>
        </w:rPr>
      </w:r>
    </w:p>
    <w:p>
      <w:pPr>
        <w:pStyle w:val="Tekstpodstawowy2"/>
        <w:ind w:left="142" w:hanging="142"/>
        <w:rPr>
          <w:sz w:val="24"/>
          <w:szCs w:val="24"/>
        </w:rPr>
      </w:pPr>
      <w:r>
        <w:rPr>
          <w:sz w:val="24"/>
          <w:szCs w:val="24"/>
        </w:rPr>
        <w:t>- zadanie „Dofinansowanie infrastruktury służącej do wspólnego użytkowania przez użytkowników działek rodzinnych ogrodów działkowych” w zakresie modernizacji dróg dojazdowych i wjazdów do ogrodów działkowych, zakupu kostki brukowej – 10.0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będzie realizowane przez podmioty niepubliczne na mocy art. 176 ust. 3 ustawy o finansach publicznych i Uchwały nr XXII/220/04 Rady Miejskiej Tomaszowa Mazowieckiego z dnia 31.03.2004r. </w:t>
        <w:br/>
        <w:t>w sprawie trybu postępowania o udzielenie dotacji z budżetu Miasta, sposobu jej rozliczania oraz kontroli wykonywania zleconego zadani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DZIAŁ 754 – BEZPIECZEŃSTWO PUBLICZNE I OCHRONA P.POŻ.        </w:t>
        <w:tab/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 zakresie Programu Bezpieczne Miasto </w:t>
      </w:r>
      <w:r>
        <w:rPr>
          <w:b w:val="false"/>
          <w:sz w:val="24"/>
          <w:szCs w:val="24"/>
        </w:rPr>
        <w:t xml:space="preserve">przeznacza się środki w wysokości </w:t>
      </w:r>
      <w:r>
        <w:rPr>
          <w:sz w:val="24"/>
          <w:szCs w:val="24"/>
        </w:rPr>
        <w:t>14.000 zł.</w:t>
      </w:r>
    </w:p>
    <w:p>
      <w:pPr>
        <w:pStyle w:val="Heading6"/>
        <w:jc w:val="both"/>
        <w:rPr>
          <w:bCs/>
          <w:sz w:val="24"/>
          <w:szCs w:val="24"/>
        </w:rPr>
      </w:pPr>
      <w:r>
        <w:rPr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współpracy z organizacjami pozarządowymi oraz podmiotami prowadzącymi działalność pożytku publicznego przeznacza się środki na: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zabezpieczenie akwenów wodnych i zapewnienie bezpieczeństwa osób wypoczywających nad wodami oraz prowadzenie profilaktycznej działalności w zakresie bezpieczeństwa na wodach wśród dzieci i młodzieży – 6.000 zł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- prowadzenie profilaktycznej działalności w zakresie bezpieczeństwa na drogach, </w:t>
        <w:br/>
        <w:t>nauka bezpiecznej jazdy dla kierowców  oraz popularyzacja sportów motorowych w mieście – 5.000 zł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prowadzenie profilaktycznej działalności w zakresie udzielania pierwszej pomocy wśród dzieci, młodzieży i wolontariuszy – 3.000 zł.</w:t>
      </w:r>
    </w:p>
    <w:p>
      <w:pPr>
        <w:pStyle w:val="Normal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Zadania te będą realizowane przez podmioty  niepubliczne w ramach zawieranych umów w oparciu </w:t>
        <w:br/>
        <w:t>o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Normal"/>
        <w:ind w:left="142" w:hanging="142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>
          <w:sz w:val="24"/>
          <w:u w:val="none"/>
        </w:rPr>
        <w:t>DZIAŁ 801 - OŚWIATA I WYCHOWANIE                                                                  30.000 zł</w:t>
      </w:r>
    </w:p>
    <w:p>
      <w:pPr>
        <w:pStyle w:val="Normal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realizację zadań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aktywacja osób w wieku emerytalnym poprzez prowadzenie działań mających na celu utrzymanie i podnoszenie poziomu sprawności intelektualnej, psychicznej i fizycznej oraz podtrzymywanie  więzi społecznych osób starszych  na terenie Miasta – 20.000 zł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realizowanie programów dotyczących wychowania patriotycznego i wychowania w duchu społeczeństwa obywatelskiego, podtrzymywania tradycji narodowej – 10.000 zł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te będą realizowane przez podmioty  niepubliczne w ramach zawieranych umów w oparciu </w:t>
        <w:br/>
        <w:t>o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Heading1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Heading1"/>
        <w:rPr/>
      </w:pPr>
      <w:r>
        <w:rPr>
          <w:sz w:val="24"/>
          <w:u w:val="none"/>
        </w:rPr>
        <w:t xml:space="preserve">DZIAŁ 851 - OCHRONA ZDROWIA                                                   </w:t>
        <w:tab/>
        <w:t xml:space="preserve">                      400.000 zł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rPr/>
      </w:pPr>
      <w:r>
        <w:rPr>
          <w:b w:val="false"/>
          <w:sz w:val="24"/>
        </w:rPr>
        <w:t>Środki przeznacza się na  zadania wynikające z :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sz w:val="24"/>
        </w:rPr>
        <w:t>I.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Miejskiego Programu  Profilaktyki i Rozwiązywania Problemów Alkoholowych </w:t>
        <w:br/>
        <w:t>i  Integracji  Społecznej Osób Uzależnionych  oraz Ich Bliskich na rok 2009: -  353.000 zł</w:t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- prowadzenia działań związanych z profilaktyką i rozwiązywaniem problemów alkoholowych oraz integracją społeczną osób uzależnionych od alkoholu oraz ich bliskich z terenu miasta Tomaszowa Mazowieckiego – 140.000 zł, 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prowadzenia świetlicy socjoterapeutycznej dla dzieci z terenu miasta Tomaszowa Mazowieckiego – 67.000 zł,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prowadzenia świetlic środowiskowo – integracyjnych dla dzieci i młodzieży z terenu miasta Tomaszowa Mazowieckiego – 44.000 zł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prowadzenia szkoleń dla nauczycieli szkół podstawowych i gimnazjalnych z zakresu udzielania pierwszej pomocy przedmedycznej – 10.000 zł,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organizowanie wypoczynku dzieci i młodzieży z terenu Miasta z elementami profilaktyki uzależnień – 72.000 zł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prowadzenia działań polegających na docieraniu do środowisk młodzieżowych przez tzw. pedagogów z ulicy – 20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Miejskiego Programu Przeciwdziałania Narkomanii na rok 2009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– 47.000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 xml:space="preserve">- prowadzenie profilaktycznej działalności informacyjnej i edukacyjnej w zakresie przeciwdziałania narkomanii w szczególności dla dzieci i młodzieży oraz działań na rzecz osób uzależnionych od narkotyków – 47.000 zł,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Zadania te będą realizowane przez podmioty  niepubliczne w ramach zawieranych umów w oparciu </w:t>
        <w:br/>
        <w:t>o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color w:val="FF0000"/>
          <w:sz w:val="24"/>
        </w:rPr>
        <w:t xml:space="preserve">                  </w:t>
      </w:r>
    </w:p>
    <w:p>
      <w:pPr>
        <w:pStyle w:val="Heading3"/>
        <w:jc w:val="both"/>
        <w:rPr>
          <w:i/>
          <w:i/>
          <w:sz w:val="24"/>
          <w:u w:val="none"/>
        </w:rPr>
      </w:pPr>
      <w:r>
        <w:rPr>
          <w:sz w:val="24"/>
          <w:u w:val="none"/>
        </w:rPr>
        <w:t xml:space="preserve">DZIAŁ 852 – POMOC SPOŁECZNA </w:t>
        <w:tab/>
        <w:tab/>
        <w:tab/>
        <w:tab/>
        <w:tab/>
        <w:tab/>
        <w:t xml:space="preserve">          162.000 zł                   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"/>
        <w:rPr/>
      </w:pPr>
      <w:r>
        <w:rPr/>
        <w:t>w tym kwotę 157.000 zł przeznacza się na:</w:t>
      </w:r>
    </w:p>
    <w:p>
      <w:pPr>
        <w:pStyle w:val="TextBody"/>
        <w:rPr/>
      </w:pPr>
      <w:r>
        <w:rPr/>
      </w:r>
    </w:p>
    <w:p>
      <w:pPr>
        <w:pStyle w:val="TextBody"/>
        <w:ind w:left="284" w:hanging="142"/>
        <w:rPr/>
      </w:pPr>
      <w:r>
        <w:rPr/>
        <w:t>- udzielanie schronienia, zapewnienie posiłku oraz niezbędnego ubrania osobom tego pozbawionym – 95.000 zł,</w:t>
      </w:r>
    </w:p>
    <w:p>
      <w:pPr>
        <w:pStyle w:val="TextBody"/>
        <w:ind w:left="284" w:hanging="142"/>
        <w:rPr/>
      </w:pPr>
      <w:r>
        <w:rPr/>
        <w:t xml:space="preserve">- prowadzenie działań polegających na rozwijaniu środowiskowych form wsparcia mających </w:t>
        <w:br/>
        <w:t xml:space="preserve">na celu integrację, usamodzielnianie się osób niepełnosprawnych poprzez używanie przedmiotów przeznaczonych dla osób niewidomych i słabowidzących – 3.000 zł, </w:t>
      </w:r>
    </w:p>
    <w:p>
      <w:pPr>
        <w:pStyle w:val="TextBody"/>
        <w:ind w:left="284" w:hanging="142"/>
        <w:rPr/>
      </w:pPr>
      <w:r>
        <w:rPr/>
        <w:t xml:space="preserve">- prowadzenie działań polegających na rozwijaniu środowiskowych form wsparcia mających </w:t>
        <w:br/>
        <w:t>na celu integrację, usamodzielnianie się osób niepełnosprawnych poprzez używanie przedmiotów przeznaczonych dla osób głuchoniemych – 4.000 zł,</w:t>
      </w:r>
    </w:p>
    <w:p>
      <w:pPr>
        <w:pStyle w:val="TextBody"/>
        <w:ind w:left="284" w:hanging="142"/>
        <w:rPr/>
      </w:pPr>
      <w:r>
        <w:rPr/>
        <w:t>- prowadzenie działań polegających na świadczeniu usług socjalnych, mających na celu popularyzację działań promujących honorowe krwiodawstwo, integrowanie środowiska krwiodawców oraz udzielanie pomocy spierającej osoby i ich rodziny w wysiłkach zmierzających do zaspokojenia niezbędnych potrzeb – 7.000 zł,</w:t>
      </w:r>
    </w:p>
    <w:p>
      <w:pPr>
        <w:pStyle w:val="TextBody"/>
        <w:ind w:left="284" w:hanging="142"/>
        <w:rPr/>
      </w:pPr>
      <w:r>
        <w:rPr/>
        <w:t xml:space="preserve">- aktywizacja osób starszych poprzez rozwijanie środowiskowych form wsparcia, działania </w:t>
        <w:br/>
        <w:t xml:space="preserve">o charakterze integracyjnym oraz samopomocowym m.in. poprzez organizowanie imprez </w:t>
        <w:br/>
        <w:t>i szkoleń – 4.000 zł,</w:t>
      </w:r>
    </w:p>
    <w:p>
      <w:pPr>
        <w:pStyle w:val="TextBody"/>
        <w:ind w:left="284" w:hanging="142"/>
        <w:rPr/>
      </w:pPr>
      <w:r>
        <w:rPr/>
        <w:t>- prowadzenie działań polegających na świadczeniu usług socjalnych mających na celu integrację kobiet po mastektomii oraz korzystanie z prelekcji lekarzy onkologów i innych form profilaktyki – 6.000 zł,</w:t>
      </w:r>
    </w:p>
    <w:p>
      <w:pPr>
        <w:pStyle w:val="TextBody"/>
        <w:ind w:left="284" w:hanging="142"/>
        <w:rPr/>
      </w:pPr>
      <w:r>
        <w:rPr/>
        <w:t>- prowadzenie działań mających na celu edukację oraz poradnictwo diabetologiczne członków organizacji pozarządowych – 8.000 zł,</w:t>
      </w:r>
    </w:p>
    <w:p>
      <w:pPr>
        <w:pStyle w:val="TextBody"/>
        <w:ind w:left="284" w:hanging="142"/>
        <w:rPr/>
      </w:pPr>
      <w:r>
        <w:rPr/>
        <w:t>- rozwój form wsparcia na rzecz dzieci ze środowisk niewydolnych wychowawczo w ich środowisku  – 10.000 zł,</w:t>
      </w:r>
    </w:p>
    <w:p>
      <w:pPr>
        <w:pStyle w:val="TextBody"/>
        <w:ind w:left="284" w:hanging="142"/>
        <w:rPr/>
      </w:pPr>
      <w:r>
        <w:rPr/>
        <w:t>- działania na rzecz integracji i zwiększania uczestnictwa osób niepełnosprawnych w życiu społecznym – 20.000 zł.</w:t>
      </w:r>
    </w:p>
    <w:p>
      <w:pPr>
        <w:pStyle w:val="TextBody"/>
        <w:ind w:left="284" w:hanging="14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te będą realizowane przez podmioty  niepubliczne w ramach zawieranych umów w oparciu </w:t>
        <w:br/>
        <w:t>o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dziale tym przeznacza się również środki w wysokości 5.000 zł  na pokrycie kosztów pracy socjalnej oraz pomocy psychologicznej i prawnej wykonywanej przez Ośrodek Interwencji Kryzysowej przy Powiatowym Centrum Pomocy Rodzinie w Tomaszowie Maz. zgodnie </w:t>
        <w:br/>
        <w:t>z zawartym porozumieniem.</w:t>
      </w:r>
    </w:p>
    <w:p>
      <w:pPr>
        <w:pStyle w:val="Normal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>
          <w:bCs/>
          <w:sz w:val="24"/>
          <w:u w:val="none"/>
        </w:rPr>
        <w:t>DZIAŁ 900 – GOSPODARKA KOMUNALNA I OCHRONA ŚRODOWISKA        10.000 zł</w:t>
      </w:r>
    </w:p>
    <w:p>
      <w:pPr>
        <w:pStyle w:val="Normal"/>
        <w:ind w:left="142" w:hanging="142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4"/>
        <w:rPr/>
      </w:pPr>
      <w:r>
        <w:rPr/>
        <w:t>Środki przeznacza się na zadanie „Dofinansowanie infrastruktury służącej do wspólnego użytkowania przez użytkowników działek rodzinnych ogrodów działkowych” w zakresie modernizacji ogrodzeń ogrodów działkowych, zakupu siatki bądź płyt betonowych.</w:t>
      </w:r>
    </w:p>
    <w:p>
      <w:pPr>
        <w:pStyle w:val="Normal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Zadanie te będzie realizowane przez podmioty niepubliczne na mocy art. 176 ust. 3 ustawy o finansach publicznych i Uchwały nr XXII/220/04 Rady Miejskiej Tomaszowa Mazowieckiego z dnia 31.03.2004r. </w:t>
        <w:br/>
        <w:t>w sprawie trybu postępowania o udzielenie dotacji z budżetu Miasta, sposobu jej rozliczania oraz kontroli wykonywania zleconego zad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Cs/>
          <w:sz w:val="24"/>
          <w:u w:val="none"/>
        </w:rPr>
        <w:t>DZIAŁ 921 - KULTURA I OCHRONA DZIEDZICTWA NARODOWEGO            36.000 zł</w:t>
      </w:r>
    </w:p>
    <w:p>
      <w:pPr>
        <w:pStyle w:val="TextBody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Na zadania realizowane w tym dziale przeznacza się dotacje z budżetu miasta na  zadania, </w:t>
        <w:br/>
        <w:t>które będą realizowane przez podmioty  niepubliczne w ty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0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rganizacja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jc w:val="both"/>
        <w:rPr/>
      </w:pPr>
      <w:r>
        <w:rPr>
          <w:sz w:val="24"/>
        </w:rPr>
        <w:t>- wspieranie i realizacja przedsięwzięć artystycznych, a w szczególności festiwali, koncertów muzycznych, konkursów i przeglądów imprez kulturalnych – 15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spieranie działalności  wydawniczej na rzecz promocji  miasta oraz jego historii – 6.000 zł,</w:t>
      </w:r>
    </w:p>
    <w:p>
      <w:pPr>
        <w:pStyle w:val="Normal"/>
        <w:jc w:val="both"/>
        <w:rPr/>
      </w:pPr>
      <w:r>
        <w:rPr>
          <w:sz w:val="24"/>
        </w:rPr>
        <w:t>- edukacja regionalna dzieci i młodzieży – 5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a te będą realizowane przez podmioty  niepubliczne w ramach zawieranych umów w oparciu </w:t>
        <w:br/>
        <w:t>o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5"/>
        <w:rPr>
          <w:u w:val="single"/>
        </w:rPr>
      </w:pPr>
      <w:r>
        <w:rPr/>
        <w:t xml:space="preserve">DZIAŁ 926 - KULTURA FIZYCZNA I SPORT  </w:t>
        <w:tab/>
        <w:tab/>
        <w:tab/>
        <w:tab/>
        <w:t xml:space="preserve">          706.000 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W dziale tym przeznacza się środki z budżetu miasta na organizację zadań w zakresie sportu </w:t>
        <w:br/>
        <w:t>i rekreacji w tym: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 xml:space="preserve">- organizacja masowych imprez sportowo – rekreacyjnych </w:t>
        <w:tab/>
        <w:t>dla mieszkańców miasta - 33.000 zł,</w:t>
      </w:r>
    </w:p>
    <w:p>
      <w:pPr>
        <w:pStyle w:val="Normal"/>
        <w:jc w:val="both"/>
        <w:rPr/>
      </w:pPr>
      <w:r>
        <w:rPr>
          <w:sz w:val="24"/>
        </w:rPr>
        <w:t>- organizacja współzawodnictwa sportowego szkół - 37.000 zł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szkolenie specjalistyczne oraz udział we współzawodnictwie sportowym w różnych dyscyplinach – 625.000 zł,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wspieranie działań w zakresie upowszechniania turystyki i rekreacji (rajdy, zloty) – 5.000 zł,</w:t>
      </w:r>
    </w:p>
    <w:p>
      <w:pPr>
        <w:pStyle w:val="Normal"/>
        <w:jc w:val="both"/>
        <w:rPr/>
      </w:pPr>
      <w:r>
        <w:rPr>
          <w:sz w:val="24"/>
        </w:rPr>
        <w:t>- organizacja sportowa wyjazdów zagranicznych dzieci i młodzieży z terenu miasta – 6.000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</w:rPr>
        <w:t>Zadania te będą realizowane przez podmioty  niepubliczne w ramach zawieranych umów w oparciu 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Uchwałę Nr XXXII/284/08  Rady Miejskiej Tomaszowa Mazowieckiego z dnia 29.10.2008r. w sprawie przyjęcia „Programu współpracy Gminy Miasto Tomaszowa Mazowieckiego z organizacjami pozarządowymi oraz podmiotami prowadzącymi działalność pożytku publicznego na rok 2009” oraz o ustawę z dnia 24 kwietnia 2003r. 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Warunki i zasady udzielania dotacji celowej na rozwój sportu kwalifikowanego określone przez Radę Miejską w formie uchwały na podst. art. 2 ust. 3 ustawy z dnia 29 lipca 2005r.  o sporcie kwalifikowanym.</w:t>
      </w:r>
    </w:p>
    <w:sectPr>
      <w:type w:val="nextPage"/>
      <w:pgSz w:w="11906" w:h="16838"/>
      <w:pgMar w:left="1247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9:00Z</dcterms:created>
  <dc:creator>administrator</dc:creator>
  <dc:description/>
  <cp:keywords/>
  <dc:language>en-US</dc:language>
  <cp:lastModifiedBy>bskowronska</cp:lastModifiedBy>
  <cp:lastPrinted>2008-11-10T08:12:00Z</cp:lastPrinted>
  <dcterms:modified xsi:type="dcterms:W3CDTF">2008-12-04T15:44:00Z</dcterms:modified>
  <cp:revision>130</cp:revision>
  <dc:subject/>
  <dc:title>DOTACJE  -  część opisowa</dc:title>
</cp:coreProperties>
</file>